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99463400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13335140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71869747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-H04-J04-0004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11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CRITÉRIOS DE PROJETO DE PAVIMENTAÇÃO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B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20"/>
            <w:jc w:val="lef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529780079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1  OBJETIV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0080">
            <w:r>
              <w:rPr>
                <w:rStyle w:val="IndexLink"/>
                <w:rFonts w:cs="Arial"/>
                <w:b/>
                <w:sz w:val="22"/>
                <w:szCs w:val="22"/>
              </w:rPr>
              <w:t>2  NORMAS DE PROJETO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0081">
            <w:r>
              <w:rPr>
                <w:rStyle w:val="IndexLink"/>
                <w:rFonts w:cs="Arial"/>
                <w:b/>
                <w:sz w:val="22"/>
                <w:szCs w:val="22"/>
              </w:rPr>
              <w:t>3  DOCUMENTOS DE REFERÊNCIA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tabs>
              <w:tab w:val="left" w:pos="426" w:leader="none"/>
              <w:tab w:val="right" w:pos="9072" w:leader="dot"/>
            </w:tabs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9780082">
            <w:r>
              <w:rPr>
                <w:rStyle w:val="IndexLink"/>
                <w:rFonts w:cs="Arial"/>
                <w:b/>
                <w:sz w:val="22"/>
                <w:szCs w:val="22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Style w:val="IndexLink"/>
                <w:rFonts w:cs="Arial"/>
                <w:b/>
                <w:sz w:val="22"/>
                <w:szCs w:val="22"/>
              </w:rPr>
              <w:t>DESCRIÇÃO DO PROJETO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  <w:r>
            <w:rPr>
              <w:rStyle w:val="IndexLink"/>
              <w:sz w:val="22"/>
              <w:b/>
              <w:szCs w:val="22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CONSIDERAÇÕES............................................................................................................6</w:t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sz w:val="22"/>
          <w:szCs w:val="22"/>
        </w:rPr>
      </w:pPr>
      <w:bookmarkStart w:id="0" w:name="__RefHeading___Toc529780079"/>
      <w:bookmarkEnd w:id="0"/>
      <w:r>
        <w:rPr>
          <w:sz w:val="22"/>
          <w:szCs w:val="22"/>
        </w:rPr>
        <w:t>1   OBJETIVO</w:t>
      </w:r>
    </w:p>
    <w:p>
      <w:pPr>
        <w:pStyle w:val="SEI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ste documento tem por objetivo a apresentação dos critérios de projeto a serem adotadas na execução das obras de pavimentação dos platôs de implantação e acessos de interligações, necessários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  </w:t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76" w:before="0" w:after="0"/>
        <w:ind w:left="1134" w:hanging="1134"/>
        <w:jc w:val="both"/>
        <w:rPr>
          <w:rFonts w:cs="Arial"/>
          <w:sz w:val="22"/>
          <w:szCs w:val="22"/>
        </w:rPr>
      </w:pPr>
      <w:bookmarkStart w:id="1" w:name="__RefHeading___Toc529780080"/>
      <w:bookmarkEnd w:id="1"/>
      <w:r>
        <w:rPr>
          <w:rFonts w:cs="Arial"/>
          <w:sz w:val="22"/>
          <w:szCs w:val="22"/>
        </w:rPr>
        <w:t>2  NORMAS DE PROJETO</w:t>
      </w:r>
    </w:p>
    <w:p>
      <w:pPr>
        <w:pStyle w:val="CVRD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5681 - Controle Tecnológico da Execução de Aterros em Obras de Edificações;</w:t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6457 - Amostras de Solo - Preparação para Ensaios de Compactação e Ensaios de Caracterização;</w:t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7182 - Solo - Ensaio de Compactação;</w:t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13133 - Execução de Levantamento Topográfico;</w:t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R-ES280-97 – Terraplenagem-Cortes;</w:t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R-ES282-97 – Terraplenagem-Aterros;</w:t>
        <w:tab/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R-ES299-97 – Regularização do Subleito;</w:t>
      </w:r>
    </w:p>
    <w:p>
      <w:pPr>
        <w:pStyle w:val="Heade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R-ES301-97 – Sub-base estabilizada Granulometricamente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240" w:after="120"/>
        <w:ind w:left="716" w:right="284" w:hanging="716"/>
        <w:jc w:val="both"/>
        <w:rPr>
          <w:rFonts w:cs="Arial"/>
          <w:sz w:val="22"/>
          <w:szCs w:val="22"/>
        </w:rPr>
      </w:pPr>
      <w:bookmarkStart w:id="2" w:name="__RefHeading___Toc529780081"/>
      <w:bookmarkEnd w:id="2"/>
      <w:r>
        <w:rPr>
          <w:rFonts w:cs="Arial"/>
          <w:sz w:val="22"/>
          <w:szCs w:val="22"/>
        </w:rPr>
        <w:t>3   DOCUMENTOS DE REFERÊNCIA</w:t>
      </w:r>
    </w:p>
    <w:p>
      <w:pPr>
        <w:pStyle w:val="MMXPADRAO"/>
        <w:spacing w:lineRule="auto" w:line="276"/>
        <w:ind w:left="0" w:right="17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tulo2MMX"/>
        <w:numPr>
          <w:ilvl w:val="0"/>
          <w:numId w:val="3"/>
        </w:numPr>
        <w:spacing w:lineRule="auto" w:line="276"/>
        <w:rPr/>
      </w:pP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Estudo AR-11– Prefeitura de Niterói</w:t>
      </w:r>
    </w:p>
    <w:p>
      <w:pPr>
        <w:pStyle w:val="MMXPADRAO"/>
        <w:numPr>
          <w:ilvl w:val="0"/>
          <w:numId w:val="3"/>
        </w:numPr>
        <w:spacing w:lineRule="auto" w:line="276"/>
        <w:rPr/>
      </w:pPr>
      <w:r>
        <w:rPr/>
        <w:t xml:space="preserve">Levantamento Topográfico de pontos cotados – CAMPO AUD Urbanismo Design Ltda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ind w:left="284" w:hanging="284"/>
        <w:jc w:val="both"/>
        <w:rPr>
          <w:rFonts w:cs="Arial"/>
          <w:sz w:val="22"/>
          <w:szCs w:val="22"/>
        </w:rPr>
      </w:pPr>
      <w:bookmarkStart w:id="3" w:name="__RefHeading___Toc529780082"/>
      <w:bookmarkEnd w:id="3"/>
      <w:r>
        <w:rPr>
          <w:rFonts w:cs="Arial"/>
          <w:sz w:val="22"/>
          <w:szCs w:val="22"/>
        </w:rPr>
        <w:t>DESCRIÇÃO DO PROJ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Projeto de Pavimentação do Plano Urbanístico e Sócio Ambiental do Canto de Itaipu – Niterói RJ, consistirá</w:t>
      </w:r>
      <w:r>
        <w:rPr>
          <w:rFonts w:cs="Arial" w:ascii="Arial" w:hAnsi="Arial"/>
          <w:sz w:val="22"/>
          <w:szCs w:val="22"/>
        </w:rPr>
        <w:t xml:space="preserve"> na pavimentação da área do estacionamento principal e estacionamento interno e caminhos de pedestres a ser implantado sobre os terraplenos consolidados tais como: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avimentação em Revestimento primário</w:t>
      </w:r>
    </w:p>
    <w:p>
      <w:pPr>
        <w:pStyle w:val="SEI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stimentos em Placas de concreto moldadas “in loco” para passagem de pedestres.</w:t>
      </w:r>
    </w:p>
    <w:p>
      <w:pPr>
        <w:pStyle w:val="SEI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peração do acesso principal da Vila dos Pescadores em placas de concreto moldadas “in loco” carimbado.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STACIONAMENTO PRINCIP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735" cy="400177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010" t="22337" r="40572" b="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lustração 1 – Área do estacionamento principal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área do estacionamento principal, está previst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avimentação co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vestimento primário, isto é, regularização do terreno com ações de pequenos cortes e aterros devidamente compactados. 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Caminhos de pedestres (calçadas) com revestimento em placas de concreto moldadas “in loco” de 1,00 x 1,0, sobre a camada compactada Golas de infiltração vegetadas nas áreas de estacionamento.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Implantação de Golas de infiltração com pedrisco no entorno de áreas com revestimento primário. [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Implantação de Golas de infiltração vegetadas nas áreas de estacionamento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Implantação de meio-fio e tentos em concreto pré-moldado destinado a separar a faixa de pavimentação tanto primária como de placas de concreto. Os dispositivos abrangidos neste documento deverão ser construídos de acordo com as dimensões, localização, confecção e acabamento determinados em projeto. 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Implantação de Quebra-molas em concreto moldado “in loco” na interface com a Avenida Francisco da Cruz Nunes.</w:t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1144" w:leader="none"/>
        </w:tabs>
        <w:spacing w:lineRule="auto" w:line="276"/>
        <w:ind w:left="0" w:right="284" w:hanging="0"/>
        <w:jc w:val="both"/>
        <w:rPr>
          <w:rFonts w:ascii="Arial" w:hAnsi="Arial"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r>
    </w:p>
    <w:p>
      <w:pPr>
        <w:pStyle w:val="REGAPTTULO2"/>
        <w:keepLines w:val="false"/>
        <w:numPr>
          <w:ilvl w:val="0"/>
          <w:numId w:val="0"/>
        </w:numPr>
        <w:tabs>
          <w:tab w:val="clear" w:pos="1286"/>
          <w:tab w:val="left" w:pos="-5103" w:leader="none"/>
          <w:tab w:val="left" w:pos="1144" w:leader="none"/>
        </w:tabs>
        <w:spacing w:lineRule="auto" w:line="276"/>
        <w:ind w:left="0" w:hanging="0"/>
        <w:jc w:val="both"/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</w:pPr>
      <w:r>
        <w:rPr>
          <w:rFonts w:eastAsia="Times New Roman" w:cs="Arial"/>
          <w:bCs w:val="false"/>
          <w:caps w:val="false"/>
          <w:smallCaps w:val="false"/>
          <w:color w:val="000000"/>
          <w:sz w:val="22"/>
          <w:szCs w:val="22"/>
          <w:lang w:val="pt-BR"/>
        </w:rPr>
        <w:t>Todo o material utilizado deverá satisfazer aos requisitos impostos pelas normas vigentes ABNT e DNIT.</w:t>
      </w:r>
    </w:p>
    <w:p>
      <w:pPr>
        <w:pStyle w:val="Heading2"/>
        <w:tabs>
          <w:tab w:val="clear" w:pos="142"/>
        </w:tabs>
        <w:spacing w:lineRule="auto" w:line="276"/>
        <w:rPr>
          <w:rFonts w:eastAsia="Times New Roman" w:cs="Arial"/>
          <w:b w:val="false"/>
          <w:b w:val="false"/>
          <w:bCs/>
          <w:caps/>
          <w:color w:val="000000"/>
          <w:sz w:val="22"/>
          <w:szCs w:val="22"/>
          <w:lang w:val="pt-BR"/>
        </w:rPr>
      </w:pPr>
      <w:r>
        <w:rPr>
          <w:rFonts w:eastAsia="Times New Roman" w:cs="Arial"/>
          <w:b w:val="false"/>
          <w:bCs/>
          <w:caps/>
          <w:color w:val="000000"/>
          <w:sz w:val="22"/>
          <w:szCs w:val="22"/>
          <w:lang w:val="pt-BR"/>
        </w:rPr>
      </w:r>
    </w:p>
    <w:p>
      <w:pPr>
        <w:pStyle w:val="Heading2"/>
        <w:tabs>
          <w:tab w:val="clear" w:pos="142"/>
        </w:tabs>
        <w:spacing w:lineRule="auto" w:line="276"/>
        <w:rPr/>
      </w:pPr>
      <w:r>
        <w:rPr>
          <w:rFonts w:eastAsia="Arial" w:cs="Arial"/>
          <w:b w:val="false"/>
          <w:sz w:val="22"/>
          <w:szCs w:val="22"/>
        </w:rPr>
        <w:t xml:space="preserve">     </w:t>
      </w:r>
      <w:r>
        <w:rPr>
          <w:rFonts w:cs="Arial"/>
          <w:b w:val="false"/>
          <w:sz w:val="22"/>
          <w:szCs w:val="22"/>
        </w:rPr>
        <w:t>4.2    ESTACIONAMENTO INTERNO E ÁREAS DE PEDESTRES</w:t>
      </w:r>
    </w:p>
    <w:p>
      <w:pPr>
        <w:pStyle w:val="SEI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I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6630" cy="3066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409" t="42691" r="38362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lustração 2 – Área do estacionamento interno</w:t>
      </w:r>
    </w:p>
    <w:p>
      <w:pPr>
        <w:pStyle w:val="SEI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/>
      </w:pPr>
      <w:r>
        <w:rPr>
          <w:rFonts w:cs="Arial"/>
          <w:b w:val="false"/>
          <w:sz w:val="22"/>
          <w:szCs w:val="22"/>
        </w:rPr>
        <w:t xml:space="preserve">As condições atuais da área no atual estacionamento interno também caracterizam um terreno em areia / argila fortemente compactado devido ao tráfego diário de veículos que circulam tanto a lazer como de abastecimento para os restaurantes e vila de pescadores. No entanto verifica-se que existem recalques pontuais devido à erosão pelas águas de chuva inclusive proveniente de áreas externas Como ações previas as obras de pavimentação, deverá ser feita uma regularização do terreno e sua proteção com sistema de drenagem que permita o seu uso mesmo em tempos de chuva. </w:t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tabs>
          <w:tab w:val="clear" w:pos="142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área do estacionamento principal, está previst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arcadores1"/>
        <w:numPr>
          <w:ilvl w:val="0"/>
          <w:numId w:val="10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avimentação co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vestimento primário, isto é, regularização do terreno com ações de pequenos cortes e aterros devidamente compactados. 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Caminhos de pedestres (calçadas) com revestimento em placas de concreto moldadas “in loco” de 1,00 x 1,0, sobre a camada compactada Golas de infiltração vegetadas nas áreas de estacionamento.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Implantação de Golas de infiltração com pedrisco no entorno de áreas com revestimento primário.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lantação de Golas de infiltração vegetadas </w:t>
      </w:r>
    </w:p>
    <w:p>
      <w:pPr>
        <w:pStyle w:val="Marcadores1"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Implantação de meio-fio e tentos em concreto pré-moldado destinado a separar a faixa de pavimentação tanto primária como de placas de concreto. Os dispositivos abrangidos neste documento deverão ser construídos de acordo com as dimensões, localização, confecção e acabamento determinados em projeto. </w:t>
      </w:r>
    </w:p>
    <w:p>
      <w:pPr>
        <w:pStyle w:val="SEINORMAL"/>
        <w:ind w:left="1429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0" w:leader="none"/>
        </w:tabs>
        <w:spacing w:lineRule="auto" w:line="240"/>
        <w:ind w:left="284" w:hanging="2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SIDERAÇÕES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Área do projeto caracteriza-se por um pavimento flexível existente do tipo arenoso / argiloso, consolidado e recebe cargas de veículos diretamente sobre sua base composta de material granular (areia/argila)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idera-se como subleito a camada final de terraplenagem que deverá apresentar boas condições de acabamento quanto a grau de compactação exigido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No entanto para melhorar as condições de trafegabilidade será realizado um reforço do subleito terraplenado com camada de areia de 0,05 m de espessura para realizar a mistura com a base terraplenada devidamente compactada para se obter índices de CBr ≥ 20%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018Iso"/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1134" w:top="29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CITÉRIOS DE PROJETO DE 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P-H04-J04-0004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1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CITÉRIOS DE PROJETO DE 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P-H04-J04-0004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1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S DE PROJETO DE PAVIMENTAÇÃ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P-H04-J04-0004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20"/>
              <w:vertAlign w:val="superscript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1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cs="Arial"/>
      <w:sz w:val="24"/>
      <w:szCs w:val="24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CVRDNORMALChar1">
    <w:name w:val="CVRD_ NORMAL Char1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8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8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8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8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8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9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spacing w:lineRule="auto" w:line="240"/>
    </w:pPr>
    <w:rPr>
      <w:rFonts w:cs="Arial"/>
      <w:szCs w:val="24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VRDNORMAL">
    <w:name w:val="CVRD_ NORMAL"/>
    <w:basedOn w:val="Normal"/>
    <w:qFormat/>
    <w:pPr>
      <w:tabs>
        <w:tab w:val="clear" w:pos="720"/>
        <w:tab w:val="right" w:pos="9922" w:leader="none"/>
      </w:tabs>
      <w:spacing w:lineRule="auto" w:line="240"/>
    </w:pPr>
    <w:rPr>
      <w:szCs w:val="24"/>
      <w:lang w:val="en-US"/>
    </w:rPr>
  </w:style>
  <w:style w:type="paragraph" w:styleId="REGAPMarcadores1">
    <w:name w:val="REGAP_Marcadores 1"/>
    <w:basedOn w:val="Normal"/>
    <w:next w:val="Normal"/>
    <w:qFormat/>
    <w:pPr>
      <w:tabs>
        <w:tab w:val="clear" w:pos="720"/>
        <w:tab w:val="left" w:pos="1701" w:leader="none"/>
      </w:tabs>
      <w:spacing w:lineRule="auto" w:line="240" w:before="0" w:after="120"/>
      <w:ind w:left="1701" w:hanging="567"/>
      <w:jc w:val="left"/>
    </w:pPr>
    <w:rPr>
      <w:rFonts w:ascii="Arial" w:hAnsi="Arial" w:cs="Arial"/>
      <w:szCs w:val="24"/>
    </w:rPr>
  </w:style>
  <w:style w:type="paragraph" w:styleId="REGAPTTULO2">
    <w:name w:val="REGAP_TÍTULO2"/>
    <w:basedOn w:val="Heading2"/>
    <w:qFormat/>
    <w:pPr>
      <w:keepNext w:val="false"/>
      <w:keepLines/>
      <w:numPr>
        <w:ilvl w:val="0"/>
        <w:numId w:val="0"/>
      </w:numPr>
      <w:tabs>
        <w:tab w:val="clear" w:pos="142"/>
        <w:tab w:val="left" w:pos="1144" w:leader="none"/>
        <w:tab w:val="left" w:pos="1286" w:leader="none"/>
      </w:tabs>
      <w:spacing w:lineRule="auto" w:line="240"/>
      <w:ind w:left="862" w:hanging="578"/>
      <w:jc w:val="left"/>
      <w:outlineLvl w:val="9"/>
    </w:pPr>
    <w:rPr>
      <w:rFonts w:eastAsia="Batang;바탕"/>
      <w:b w:val="false"/>
      <w:bCs/>
      <w:cap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20:00Z</dcterms:created>
  <dc:creator>João Luís E. Merino</dc:creator>
  <dc:description/>
  <dc:language>en-US</dc:language>
  <cp:lastModifiedBy>paulovitor</cp:lastModifiedBy>
  <cp:lastPrinted>2018-12-20T16:16:00Z</cp:lastPrinted>
  <dcterms:modified xsi:type="dcterms:W3CDTF">2018-12-20T18:16:00Z</dcterms:modified>
  <cp:revision>6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