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CALÇADAS EM CONCRETO DOSADO E ARMADO ADJACENTES À PISTA - ESTACAS RAIZES JUSTAPOSTA DE ALINHAMENTO COM PROTEÇÃO EM TUBO DE PVC - GUARDA-CORPO DE PROTEÇÃO COM SEUS MONTANTES EM C.A. E TUBOS GALVANIZADOS – ALAS EM MURO EM L COM BASE CICLÓPICA. LOCALIZAÇÃO: AV. CENTRAL EWERTON XAVIER, EM FRENTE A GARAGEM DE ÓNIBUS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/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 xml:space="preserve">SERVIÇOS DE PARQUES E JARDINS.......................   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EM ESTACAS RAÍZES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LVENARIAS E DIVISÓRIA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NSTALAÇÕES HIDRÁULICAS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INTURAS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rFonts w:ascii="Courier New" w:hAnsi="Courier New" w:eastAsia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DISPOSIÇÕES GERAIS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bCs/>
          <w:sz w:val="22"/>
        </w:rPr>
      </w:pPr>
      <w:r>
        <w:rPr>
          <w:rFonts w:eastAsia="Courier New" w:cs="Courier New" w:ascii="Courier New" w:hAnsi="Courier New"/>
          <w:bCs/>
          <w:sz w:val="22"/>
        </w:rPr>
        <w:t xml:space="preserve">     </w:t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szCs w:val="22"/>
        </w:rPr>
      </w:pPr>
      <w:r>
        <w:rPr>
          <w:rFonts w:cs="Courier New" w:ascii="Courier New" w:hAnsi="Courier New"/>
          <w:bCs/>
          <w:szCs w:val="22"/>
        </w:rPr>
        <w:t>CONSTRUÇÃO DE CALÇADAS EM CONCRETO DOSADO E ARMADO ADJACENTES À PISTA - ESTACAS RAIZES JUSTAPOSTA DE ALINHAMENTO COM PROTEÇÃO EM TUBO DE PVC - GUARDA-CORPO DE PROTEÇÃO COM SEUS MONTANTES EM C.A. E TUBOS GALVANIZADOS – ALAS EM MURO EM L COM BASE CICLÓPICA. LOCALIZAÇÃO: AV. CENTRAL EWERTON XAVIER, EM FRENTE A GARAGEM DE ÓNIBUS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Com o decorrer da obra se houver necessidade de alguma mudança no projeto inicial, acarretando a feitura de um “As built”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á executado o processo de controle tecnológico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ão necessárias a execução de sondagens rotativas com coroa de widia na vertical em solo, sondagens rotativas com coroa de diamante em alteração de rocha e rocha sã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a execução das estruturas projetadas faremos perfurações rotativas verticais e horizontais em solo, alteração de rocha e rocha sã (Estacas)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necessário fazer o preparo manual de terreno juntamente com o roçado da vegetação presente no local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mobilização e desmobilização dos equipamentos de sondagem, perfuração e de topografia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É fundamental que se faça o serviço de levantamento topográfico 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 marcação de obra sem instrumento topográfico, considerada a projeção horizontal da áre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empreiteira ganhadora da licitação, na forma da lei, para executar a referida obra, deverá elaborar projeto estrutural final de engenharia, projeto de instalação elétrica e projeto de drenagem 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firma ganhadora da licitação irá administrar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No que diz respeito à segurança dos pedestres e passantes do local, usaremos tapumes de vedação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tilizaremos containers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galpão aberto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cerca protetora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Da mesma forma, se fazem necessárias as instalações e ligações provisórias de água, esgoto e energia elétrica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fundamental para a identificação social desta obra a utilização de uma placa indicativa de obra públic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>Faz-se necessário a colocação de barragem de bloqueio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também a colocação de pequenas placas de sinalização preventiva 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necessárias escavações manual e mecânica de até 1,50m, cujo objetivo é retirar os trechos de solos não adequados para a implantação da estrutura projetada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compactar o solo de enchimento que será importado de usina para tal função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, assim como as estruturas demolidas serão transportados para um bota fora licenciado e adequado, onde terão suas cargas e descargas, e sua disposição final. Também serão feitos o transporte e a carga e descarga dos container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andaimes tubulares serão transportados para referida obra, e da mesma forma faremos suas carga e descarg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 e demolidos serão transportados horizontalmente para uma área onde possam ser embarcados em caminhões até o destino fina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realizado o apicoamento de concreto em superfícies horizontais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Courier New" w:ascii="Courier New" w:hAnsi="Courier New"/>
          <w:sz w:val="22"/>
        </w:rPr>
        <w:t>objetivo de aumentar a aderência durante a aplicação do revestiment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pavimentação de concreto asfáltico, concreto simples e armado serão demolidas mecanicamente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processo executivo do projeto solução, será necessária a utilização de andaimes tubulares com suas respectivas plataformas em madeira. Também faremos suas montagem e desmontagem e movimentações verticai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Serão construídas ensecadeiras com estacas pranchas para obstruir o quanto possível a incidência da água do mar pelo efeito das ondas no seu fluxo e reflux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6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aremos caixa ralo e tubos de concreto armado com diâmetro de 400mm para escoamento das águas superficiais da bacia existente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7. SERVIÇOS DE PARQUES E JARDIN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o o plantio de grama nas vertentes adjacentes à entrada e saída do canal.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8. FUNDAÇÕES EM ESTACAS RAÍZ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os prolongamentos do canal e suas alas serão em estacas raiz de diâmetro de 6’’. Faremos também os seus arrasamentos superiores. 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9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concreto dosado com uma resistência característica de fck = 35MPa, para as estruturas: das calçadas e sarjetas e seus respectivos C. Magro. </w:t>
      </w:r>
    </w:p>
    <w:p>
      <w:pPr>
        <w:pStyle w:val="Normal"/>
        <w:tabs>
          <w:tab w:val="clear" w:pos="709"/>
          <w:tab w:val="left" w:pos="1496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aterro que será executado entre as alas e o talude existente receberá camadas inferiores de concreto ciclópico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As telas telcom que serão utilizadas nas áreas adjacentes às pontes em ambos os lados. Terão também os seus cortes e dobragens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concreto armado com uma resistência característica de fck = 30MPa, para execução das alas de entrada e saída, vigas pertencentes e acabament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juntas de dilatação para o seguimento das estruturas novas com as antigas. É necessário seu uso por causa da dilatação dos corpos com as variações de temperatura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necessária uma superestrutura de ponte pré-fabricada em concreto protendido para uma faixa de tráfego e 3,20 m de pist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. A</w:t>
        <w:tab/>
        <w:t>LVENARIAS E DIVISÓRIAS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complementação da urbanização desta área, faz-se necessário o uso de blocos de 20x20x40cm para melhor acabamento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1. INSTALAÇÕES HIDRÁULIC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paramentos horizontais do guarda-corpo serão executados em tubos galvanizados de diâmetro de 2’’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os tubos em PVC na função de escoamento nos diâmetros 75mm. Já os tubos de 150mm terão a função relevante de proteção das estacas raízes em seus extremos inferiore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Prazo para execução dos serviços será de 04 (quatro) meses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B.D.I. Utilizado é de 25%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s preços unitários, utilizados neste memorial descritivo, foram obtidos no boletim mensal de preços da EMOP, cuja data base é Abril/2021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560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1JUN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Q21JUNA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23310</wp:posOffset>
          </wp:positionH>
          <wp:positionV relativeFrom="margin">
            <wp:posOffset>-956945</wp:posOffset>
          </wp:positionV>
          <wp:extent cx="2633345" cy="42799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cs="Calibri" w:ascii="Calibri" w:hAnsi="Calibri"/>
        <w:b/>
        <w:sz w:val="28"/>
      </w:rPr>
      <w:t>MEMORIAL DESCRITIV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3450590</wp:posOffset>
          </wp:positionH>
          <wp:positionV relativeFrom="margin">
            <wp:posOffset>-802005</wp:posOffset>
          </wp:positionV>
          <wp:extent cx="2633345" cy="427990"/>
          <wp:effectExtent l="0" t="0" r="0" b="0"/>
          <wp:wrapSquare wrapText="bothSides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1-06-17T12:33:00Z</cp:lastPrinted>
  <dcterms:modified xsi:type="dcterms:W3CDTF">2021-06-17T15:58:00Z</dcterms:modified>
  <cp:revision>83</cp:revision>
  <dc:subject/>
  <dc:title>OBRA:  CONSTRUÇÃO DA ESCOLA MUNICIPAL PAULO DE ALMEIDA CAMPOS</dc:title>
</cp:coreProperties>
</file>