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  <w:t>MEMORIAL DESCRITIV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0"/>
      </w:tblGrid>
      <w:tr>
        <w:trPr>
          <w:trHeight w:val="315" w:hRule="atLeast"/>
        </w:trPr>
        <w:tc>
          <w:tcPr>
            <w:tcW w:w="922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cs="Courier New"/>
                <w:bCs/>
                <w:sz w:val="16"/>
                <w:szCs w:val="16"/>
                <w:lang w:eastAsia="pt-BR"/>
              </w:rPr>
            </w:pPr>
            <w:r>
              <w:rPr>
                <w:rFonts w:cs="Courier New" w:ascii="Courier New" w:hAnsi="Courier New"/>
                <w:bCs/>
                <w:sz w:val="22"/>
                <w:szCs w:val="16"/>
                <w:lang w:eastAsia="pt-BR"/>
              </w:rPr>
              <w:t>CONSTRUÇÃO DE CORTINAS ATIRANTADAS – SISTEMA DE DRENAGEM GERAL - SOLO GRAMPEADO - CALÇADA FRONTAL SUPERIOR EXTERNA - ESCADARIA DE ACESSO COM GUARDA-CORPO DE PROTEÇÃO - ESTRUTURAS COMPLEMENTARRES – LOCALIZAÇÃO: RUA ZULEICA BRASIL Nº 35 SUB-BAIRRO - BAIRRO CHIC - BAIRRO FONSECA - REF.:VERTENTE VOLTADA PARA A ALAMEDA - NITERÓI</w:t>
            </w:r>
          </w:p>
        </w:tc>
      </w:tr>
      <w:tr>
        <w:trPr>
          <w:trHeight w:val="330" w:hRule="atLeast"/>
        </w:trPr>
        <w:tc>
          <w:tcPr>
            <w:tcW w:w="92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BR"/>
              </w:rPr>
            </w:r>
          </w:p>
        </w:tc>
      </w:tr>
      <w:tr>
        <w:trPr>
          <w:trHeight w:val="240" w:hRule="atLeast"/>
        </w:trPr>
        <w:tc>
          <w:tcPr>
            <w:tcW w:w="922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t-B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704"/>
        <w:gridCol w:w="6238"/>
        <w:gridCol w:w="714"/>
        <w:gridCol w:w="669"/>
      </w:tblGrid>
      <w:tr>
        <w:trPr>
          <w:trHeight w:val="500" w:hRule="exact"/>
        </w:trPr>
        <w:tc>
          <w:tcPr>
            <w:tcW w:w="672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6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CONDIÇÕES GERAIS  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8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1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ERVIÇOS DE ESCRITÓRIO, LABORATÓRIO E CAMPO 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2/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CANTEIRO DE OBRAS  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1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3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MOVIMENTO DE TERRA  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3/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4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RANSPORTES  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2207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5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6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7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8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9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ERVIÇOS COMPLEMENTARES  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NJEÇÃO E CONSOLIDAÇÃO 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FUNDAÇÕES EM ESTACA RAIZ COM O DIÂMETRO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DE 6”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ARRASAMENTO DAS ESTACAS DE 6”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STRUTURAS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ALVENARIAS E DIVISÓRIAS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85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INSTALAÇÕES ELÉTRICAS E HIDRÁULICAS</w:t>
            </w:r>
            <w:r>
              <w:rPr>
                <w:rFonts w:cs="Courier New" w:ascii="Courier New" w:hAnsi="Courier New"/>
                <w:b/>
                <w:sz w:val="18"/>
              </w:rPr>
              <w:t>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PINTURAS...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/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38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07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POSIÇÕES GERAIS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6/07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2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6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661" w:hRule="exact"/>
        </w:trPr>
        <w:tc>
          <w:tcPr>
            <w:tcW w:w="6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Este memorial descritivo contém todos os procedimentos de engenharia necessários para a execução de obra de  contenção , pavimentação, e acabamentos afins. Localização: Rua Zuleica Brasil nº 35 – Bairro Fonseca – Niterói – Ref: Acesso a montante da área da Vila Ipiranga.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1. SERVIÇOS DE ESCRITÓRIO, LABORATÓRIO E CAMPO:</w:t>
      </w:r>
    </w:p>
    <w:p>
      <w:pPr>
        <w:pStyle w:val="TextBodyIndent"/>
        <w:tabs>
          <w:tab w:val="clear" w:pos="142"/>
          <w:tab w:val="left" w:pos="9498" w:leader="none"/>
        </w:tabs>
        <w:ind w:left="567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Com o decorrer da obra se houver necessidade de alguma mudança no projeto inicial, acarretando a feitura de um “As built”, este deverá ser devidamente documentado, e ter o aval da fiscalização da EMUS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Será executado o processo de controle tecnológico das argamassas de concreto, conforme as normas vigentes que regem este tem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Será necessária nesta obra a execução de sondagens e perfurações verticais rotativas com coroa de widia e diamante, em solo, sondagens rotativas com coroa de diamante em alteração de rocha e rocha sã, para verificação da natureza e do perfil geotécnico do solo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É necessário fazer o preparo manual de terreno para acertos facilitadores na execução do projeto executivo desta obr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a a mobilização e desmobilização dos equipamentos de sondagem e perfuraç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az-se necessário a execução de um projeto de drenagem para conhecer e dirigir as águas oriundas  da bacia contribuinte de montante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A empreiteira ganhadora da licitação, na forma da lei, para executar a referida obra, deverá elaborar projeto estrutural final de engenhari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A firma ganhadora da licitação irá administrar e gerenciar tal empreendimento conforme os projetos soluções.</w:t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NTEIRO DE OBRAS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No que diz respeito à segurança dos pedestres e passantes do local, usaremos tapumes de vedação para conforto dos pedestres, moradores e funcionári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ão colocados dois container compor e centralizar as atividades necessárias nessa obra.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  <w:tab w:val="left" w:pos="14895" w:leader="none"/>
        </w:tabs>
        <w:ind w:left="927" w:hanging="360"/>
        <w:jc w:val="both"/>
        <w:rPr/>
      </w:pPr>
      <w:r>
        <w:rPr>
          <w:rFonts w:cs="Courier New" w:ascii="Courier New" w:hAnsi="Courier New"/>
          <w:sz w:val="22"/>
        </w:rPr>
        <w:t xml:space="preserve">Será construído um pequeno galpão aberto, com a finalidade de executar serviços em geral, como dobraduras, cortes de barras de aço e apoio geral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A cerca protetora será importante no tocante à segurança dos funcionários e dos pedestres do local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Da mesma forma, se fazem necessárias as instalações e ligações provisórias de água, esgoto e energia elétrica, para atender as necessidades da equipe da obra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É fundamental para a identificação social desta obra a utilização de uma placa indicativa de obra pública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/>
      </w:pPr>
      <w:r>
        <w:rPr>
          <w:rFonts w:cs="Courier New" w:ascii="Courier New" w:hAnsi="Courier New"/>
          <w:sz w:val="22"/>
        </w:rPr>
        <w:t>Faz-se necessário a colocação de barragem de bloqueio que terá a função de orientar os veículos locais, e com isso evitar acident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az-se necessário também a colocação de pequenas placas de sinalização preventiva neste local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 MOVIMENTO DE TERRA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ão necessárias escavações manuais de 0,00 até 1,50m e 1,50m até 3,00m. Este procedimento objetiva retirar os trechos de solos não adequados para a implantação da estrutura projetada para sua estabilização definitiva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Faz-se necessário compactar o solo que irá receber a nova pavimentação final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az-se necessário o reaterro entre o muro oposto à edificação para igualar o nível do terreno existente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. TRANSPORT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materiais escavados, assim como as estruturas demolidas serão transportados para um bota fora licenciado e adequado, onde terão suas cargas e descargas, e sua disposição final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SERVIÇOS COMPLEMENTARES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Para a execução da referida obra é necessário demolir estruturas em concreto simples que se encontram danificada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materiais escavados e demolidos serão transportados horizontalmente para uma área onde possam ser embarcados em caminhões até o destino final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sz w:val="22"/>
        </w:rPr>
        <w:t xml:space="preserve">As estruturas existentes em concreto armado que não interessam ao projeto de engenharia atual serão demolidas mecanicamente. 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10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o processo executivo do projeto solução, será necessária a utilização de andaimes de madeira com suas respectivas plataformas. Também faremos suas montagem e desmontagem e movimentações verticais. 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6. INJEÇÃO E CONSOLIDAÇÃO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Tratando-se de uma obra de estabilização, composta por cortinas atirantadas e solos grampeados, os seus tirantes e chumbadores formarão seu bulbos de ancoragem com a injeção da argamassa apropriada.</w:t>
      </w:r>
    </w:p>
    <w:p>
      <w:pPr>
        <w:pStyle w:val="Normal"/>
        <w:tabs>
          <w:tab w:val="clear" w:pos="709"/>
          <w:tab w:val="left" w:pos="14895" w:leader="none"/>
        </w:tabs>
        <w:ind w:left="786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7. FUNDAÇÕES EM ESTACA RAIZ COM O DIÂMETRO DE 6”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720" w:hanging="153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As estruturas de cortina atirantada com as suas respectivas sapatas corridas terão na sua fundação estacas raiz com diâmetro de 6”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8. ARRASAMENTO DAS ESTACAS DE 6”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720" w:hanging="11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As estacas citadas na alínea 7 (sete) receberão acertos nos extremos superiores, os quais chamamos arrasamento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9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aremos o concreto dosado com uma resistência característica de fck = 20MPa, para as seguintes estruturas: Pavimentação das calçadas e acesso; concreto magro das estruturas e acabamentos complementares.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ra o enrijecimento dos solos grampeados, usaremos tela Telcom formada por barras de aço e espaçamento apropriado. Também faremos seu corte e dobragem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aremos concreto armado com uma resistência característica de fck = 30MPa, para a execução das estruturas componentes do projeto de engenhari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saremos tirantes e chumbadores de aço para a fixação definitiva das estruturas projetadas para solucionar os problemas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necessário executar as respectivas protenções nos extremos exteriores dos tirantes e chumbadore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113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sz w:val="22"/>
        </w:rPr>
        <w:t xml:space="preserve">10. </w:t>
      </w:r>
      <w:r>
        <w:rPr>
          <w:rFonts w:cs="Courier New" w:ascii="Courier New" w:hAnsi="Courier New"/>
          <w:b/>
          <w:bCs/>
          <w:sz w:val="22"/>
        </w:rPr>
        <w:t>ALVENARIAS E DIVISÓRIAS:</w:t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PargrafodaLista"/>
        <w:numPr>
          <w:ilvl w:val="0"/>
          <w:numId w:val="9"/>
        </w:numPr>
        <w:tabs>
          <w:tab w:val="clear" w:pos="709"/>
          <w:tab w:val="left" w:pos="1134" w:leader="none"/>
        </w:tabs>
        <w:ind w:left="709" w:right="0" w:hanging="11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Cs/>
          <w:sz w:val="22"/>
        </w:rPr>
        <w:t>O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>muro estabilizador a jusante será construído em blocos de concreto de largura igual a 20 (vinte) cm.</w:t>
      </w:r>
    </w:p>
    <w:p>
      <w:pPr>
        <w:pStyle w:val="PargrafodaLista"/>
        <w:tabs>
          <w:tab w:val="clear" w:pos="709"/>
          <w:tab w:val="left" w:pos="12907" w:leader="none"/>
          <w:tab w:val="left" w:pos="13616" w:leader="none"/>
        </w:tabs>
        <w:ind w:left="0" w:right="0" w:hanging="0"/>
        <w:jc w:val="both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PargrafodaLista"/>
        <w:tabs>
          <w:tab w:val="clear" w:pos="709"/>
          <w:tab w:val="left" w:pos="12907" w:leader="none"/>
          <w:tab w:val="left" w:pos="13616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11. INSTALAÇÕES ELÉTRICAS E HIDRÁULICA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9"/>
        </w:numPr>
        <w:tabs>
          <w:tab w:val="left" w:pos="142" w:leader="none"/>
          <w:tab w:val="left" w:pos="1134" w:leader="none"/>
        </w:tabs>
        <w:ind w:left="720" w:right="0" w:hanging="11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paramentos horizontais do guarda-corpo será construídos com tubos galvanizados de diâmetro de 2”.</w:t>
      </w:r>
    </w:p>
    <w:p>
      <w:pPr>
        <w:pStyle w:val="TextBodyIndent"/>
        <w:tabs>
          <w:tab w:val="left" w:pos="142" w:leader="none"/>
          <w:tab w:val="left" w:pos="1134" w:leader="none"/>
        </w:tabs>
        <w:ind w:left="72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9"/>
        </w:numPr>
        <w:tabs>
          <w:tab w:val="left" w:pos="142" w:leader="none"/>
          <w:tab w:val="left" w:pos="1134" w:leader="none"/>
        </w:tabs>
        <w:ind w:left="720" w:right="0" w:hanging="11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trechos não ancoráveis dos tirantes e chumbadores serão protegidos com o uso de PVC de diâmetro de 50 mm.</w:t>
      </w:r>
    </w:p>
    <w:p>
      <w:pPr>
        <w:pStyle w:val="TextBodyIndent"/>
        <w:tabs>
          <w:tab w:val="clear" w:pos="142"/>
          <w:tab w:val="left" w:pos="576" w:leader="none"/>
        </w:tabs>
        <w:ind w:left="62" w:right="0" w:hanging="1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 tubo rígido de PVC de diâmetro 75 mm será utilizado nos drenos de escoamento do muro de blocos e dos solos grampeados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>Com relação aos tubos rígidos de PVC de diâmetro 100 mm, os mesmos serão utilizados nos drenos de escoamento das cortinas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2. PIN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9"/>
        </w:numPr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Os tubos galvanizados formadores do guarda-corpo receberão: lixamento, limpeza, desengorduramento e duas camadas de pintura apropriada na cor verde floresta.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3. 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projeto básico com as características descritas em anexo, visa tratar-se de uma obra relativamente complexa, pois está as margens de um canal de águas servidas, e desta maneira o seu porte é de médio à grande. 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prazo para execução dos serviços pertinentes à memória de cálculo será de 04(quatro) meses,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, procedimentos que se foram necessários na forma da lei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B.D.I. Utilizado é de 28%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s preços unitários, utilizados neste memorial descritivo, foram obtidos no boletim mensal de preços da EMOP, cuja data base é Fevereiro/2021.</w:t>
      </w:r>
      <w:bookmarkStart w:id="0" w:name="_1083479483"/>
      <w:bookmarkStart w:id="1" w:name="_967898349"/>
      <w:bookmarkEnd w:id="0"/>
      <w:bookmarkEnd w:id="1"/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720" w:top="1560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b/>
      </w:rPr>
      <w:t>P20JANS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rPr>
        <w:i/>
        <w:i/>
        <w:sz w:val="16"/>
        <w:lang w:val="en-US" w:eastAsia="en-US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458210</wp:posOffset>
          </wp:positionH>
          <wp:positionV relativeFrom="margin">
            <wp:posOffset>-816610</wp:posOffset>
          </wp:positionV>
          <wp:extent cx="2633345" cy="427990"/>
          <wp:effectExtent l="0" t="0" r="0" b="0"/>
          <wp:wrapSquare wrapText="bothSides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33345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numPr>
        <w:ilvl w:val="0"/>
        <w:numId w:val="0"/>
      </w:numPr>
      <w:tabs>
        <w:tab w:val="clear" w:pos="709"/>
        <w:tab w:val="left" w:pos="6318" w:leader="none"/>
      </w:tabs>
      <w:spacing w:before="0" w:after="0"/>
      <w:ind w:left="432" w:hanging="432"/>
      <w:jc w:val="right"/>
      <w:rPr>
        <w:b w:val="false"/>
        <w:b w:val="false"/>
        <w:i/>
        <w:i/>
        <w:sz w:val="16"/>
        <w:lang w:val="en-US" w:eastAsia="en-US"/>
      </w:rPr>
    </w:pPr>
    <w:r>
      <w:rPr>
        <w:b w:val="false"/>
        <w:i/>
        <w:sz w:val="16"/>
        <w:lang w:val="en-US" w:eastAsia="en-US"/>
      </w:rPr>
    </w:r>
  </w:p>
  <w:p>
    <w:pPr>
      <w:pStyle w:val="Normal"/>
      <w:tabs>
        <w:tab w:val="clear" w:pos="709"/>
        <w:tab w:val="left" w:pos="6318" w:leader="none"/>
      </w:tabs>
      <w:rPr>
        <w:rFonts w:ascii="Arial" w:hAnsi="Arial" w:cs="Arial"/>
        <w:b/>
        <w:b/>
        <w:bCs/>
        <w:i/>
        <w:i/>
        <w:color w:val="FF0000"/>
        <w:sz w:val="16"/>
      </w:rPr>
    </w:pPr>
    <w:r>
      <w:rPr>
        <w:rFonts w:cs="Arial" w:ascii="Arial" w:hAnsi="Arial"/>
        <w:b/>
        <w:bCs/>
        <w:i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4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2:00Z</dcterms:created>
  <dc:creator>Emusa</dc:creator>
  <dc:description/>
  <cp:keywords/>
  <dc:language>en-US</dc:language>
  <cp:lastModifiedBy>Admin</cp:lastModifiedBy>
  <cp:lastPrinted>2021-04-13T12:24:00Z</cp:lastPrinted>
  <dcterms:modified xsi:type="dcterms:W3CDTF">2021-04-13T15:24:00Z</dcterms:modified>
  <cp:revision>71</cp:revision>
  <dc:subject/>
  <dc:title>OBRA:  CONSTRUÇÃO DA ESCOLA MUNICIPAL PAULO DE ALMEIDA CAMPOS</dc:title>
</cp:coreProperties>
</file>