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MELHORIAS DO CAMINHO DE ACESSO ÀS RESIDÊNCIAS NO TRECHO COMO REFERÊNCIA A CASA 1 (DA SRA. TÂNIA), N°61/PEDRA PRINCIPAL - BELTRÃO - SANTA ROSA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34"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VENARRIAS E DIVISÓRI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7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VESTIMENTO DE PAREDES, TETOS E PIS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3.</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08</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melhorias do caminho de acesso às residências no trecho como referência a casa 1 (da sra. Tânia), n° 61/pedra principal -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o barracão de obra executado com paredes de chapas de madeira compensada, plastificada, lisa, de colagem fenólica, à prova d’água, com 10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Necessitará galpão aberto para oficinas e depósitos de canteiro de obras, estruturado em madeira de lei, cobertura de telhas de cimento sem amianto onduladas, de 6mm de espessura, piso cimentado e preparo do terren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om a finalidade de atender as necessidades básicas e higiênicas dos funcionários desta obra, serão executadas instalações provisórias de água e esgoto e energia elétric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PargrafodaLista"/>
        <w:rPr>
          <w:rFonts w:ascii="Courier New" w:hAnsi="Courier New" w:cs="Courier New"/>
          <w:sz w:val="22"/>
        </w:rPr>
      </w:pPr>
      <w:r>
        <w:rPr>
          <w:rFonts w:cs="Courier New" w:ascii="Courier New" w:hAnsi="Courier New"/>
          <w:sz w:val="22"/>
        </w:rPr>
      </w:r>
    </w:p>
    <w:p>
      <w:pPr>
        <w:pStyle w:val="PargrafodaLista"/>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ALVEMARIAS E DIVISÓRIA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que ser usava alvenaria para caixas enterradas, até 0,80m de profundidade, com blocos de concreto de 10 x 20 x 40cm, com argamassa de cimento e areia, no traço 1:4 e concreto 20MPa, para preenchimento dos furos dos mesmos, em paredes de meia vez (0,10m).</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VESTIMENTO DE PAREDES, TETOS E PISO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o emboço com argamassa de cimento e areia, no traço 1:3 com 1,5cm de espessura, inclusive chapisco de cimento e areia, no traço 1:3.</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2">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Lethycia Guse</cp:lastModifiedBy>
  <cp:lastPrinted>2018-10-24T10:56:00Z</cp:lastPrinted>
  <dcterms:modified xsi:type="dcterms:W3CDTF">2020-09-01T23:42:00Z</dcterms:modified>
  <cp:revision>11</cp:revision>
  <dc:subject/>
  <dc:title>OBRA:  CONSTRUÇÃO DA ESCOLA MUNICIPAL PAULO DE ALMEIDA CAMPOS</dc:title>
</cp:coreProperties>
</file>