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SISTEMA DA PROTEÇÃO PARA VEÍCULOS OU GUARD RAIL PADRÃO COM ELEMENTOS HORIZONTAIS DUPLOS E VERTICAIS SIMPLES – FUNDAÇÕES ESPECÍFICAS PARA SUPORTAR SOLICITAÇÕES DE IMPACTO E ATENUAR OS EFEITOS – ELEMENTOS AUXILIARES E FUNCIONAIS PARA FIXAÇÃO EM RODOVIAS – GUARDA-CORPO DE PROTEÇÃO E PAVIMENTAÇÃO DE CALÇADA EXISTENTE. LOCALIZAÇÃO: ESTRADA MANOEL PACHECO DE CARVALHO, Nº42(SÍTIO FAMÍLIA) – BAIRRO PAINEIRAS -  NITERÓI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/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 xml:space="preserve">INSTALAÇÕES HIDRÁULICAS.......................   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NTURAS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60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 xml:space="preserve">CUSTOS RODOVIÁRIOS PARA DEFENSAS METÁLICAS.........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ISPOSIÇÕES GERAI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cs="Courier New"/>
          <w:bCs/>
          <w:sz w:val="22"/>
        </w:rPr>
      </w:pPr>
      <w:r>
        <w:rPr>
          <w:rFonts w:eastAsia="Courier New" w:cs="Courier New" w:ascii="Courier New" w:hAnsi="Courier New"/>
          <w:bCs/>
          <w:sz w:val="22"/>
        </w:rPr>
        <w:t xml:space="preserve">     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  <w:t>Sistema da proteção para veículos ou guard rail padrão com elementos horizontais duplos e verticais simples – fundações específicas para suportar solicitações de impacto e atenuar os efeitos – elementos auxiliares e funcionais para fixação em rodovias – guarda-corpo de proteção e pavimentação de calçada existente. Localização: Estrada Manoel Pacheco de Carvalho, Nº42(Sítio Família) – Bairro Paineiras – Niterói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Com o decorrer da obra se houver necessidade de alguma mudança no projeto inicial, acarretando a feitura de um “As built”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executado o processo de controle tecnológico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necessário fazer o preparo manual de terreno para acertos facilitadores na execução do projeto executivo de engenharia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empreiteira ganhadora da licitação, na forma da lei, para executar a referida obra, deverá elaborar projeto estrutural final de engenharia específico para grandes solicitações físic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firma ganhadora da licitação irá administrar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No que diz respeito à segurança dos pedestres e passantes do local, usaremos tapumes de vedação para segurança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tilizaremos containers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galpão aberto, com a finalidade de executar serviços em geral, como dobraduras, cortes de barras de aço e tela Telcon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cerca protetora será importante no tocante à complementação da segurança de funcionários e pedestres n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Da mesma forma, se fazem necessárias as instalações e ligações provisórias de água, esgoto e energia elétrica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fundamental para a identificação social desta obra a utilização de uma placa indicativa de obra públic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>Faz-se necessário a colocação de barragem de bloqueio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também a colocação de pequenas placas de sinalização preventiva 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necessárias escavações manuais em solo que contém fragmentos de rocha, cuja profundidade alcança 1,50m. O seu objetivo é estruturar as fundações da defensa e do guarda-corpo que serão colocados neste local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olos escavados, assim como o produto das demolições, serão transportados para um bota fora licenciado e adequado. Onde terão suas cargas, descargas e sua disposição final. Também serão feitos os transportes e a carga e descarga dos containers.</w:t>
      </w:r>
    </w:p>
    <w:p>
      <w:pPr>
        <w:pStyle w:val="Normal"/>
        <w:tabs>
          <w:tab w:val="clear" w:pos="709"/>
          <w:tab w:val="left" w:pos="14895" w:leader="none"/>
        </w:tabs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caçambas para retirada do produto da escavação e demolição facilitará a organização do local da obra. Faremos também sua descarga em locais autorizados conforme está informado nas alíneas anteriores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 estruturas existentes em pavimentação de concreto simples e armado serão demolidas manualmente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meio-fio existente e danificado será retirado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567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 remoção com elevação manual a 1,50m e 2,50m dos seguintes materiais: solo escavado e meio-fio pré –molda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>Os materiais escavados e demolidos serão transportados horizontalmente para uma área onde possam ser embarcados em caminhões até o destino fin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concreto dosado com uma resistência característica de fck = 25MPa, para as estruturas: das calçadas e sarjetas e seus respectivos Concretos Magros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aremos concreto armado com uma resistência característica de fck = 30MPa, para execução das sapatas, blocos, meio-fio longitudinal, mão francesa, viga longitudinal do guarda-corpo, montantes do guarda-corpo e em todas as ligações necessári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proporcionar maior resistência na estrutura da calçada, utilizaremos tela telcon de aço com barras de espessura 4.2mm. Faremos também seu corte e dobragem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7. INSTALAÇÕES HIDRÁULIC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paramentos horizontais do guarda-corpo serão executados em tubos galvanizados de diâmetro de 1.1/2’’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8. PINTUR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tubos galvanizados componentes do guarda-corpo receberão lixamento leve, limpeza, desengorduramento e duas demãos de acabamento com esmalte sintético brilhante ou acetinad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9. CUSTOS RODOVIÁRIOS PARA DEFENSAS METÁLIC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Serão colocadas estruturas do tipo </w:t>
      </w:r>
      <w:r>
        <w:rPr>
          <w:rFonts w:cs="Courier New" w:ascii="Courier New" w:hAnsi="Courier New"/>
          <w:b/>
          <w:sz w:val="22"/>
        </w:rPr>
        <w:t>defensa metálica</w:t>
      </w:r>
      <w:r>
        <w:rPr>
          <w:rFonts w:cs="Courier New" w:ascii="Courier New" w:hAnsi="Courier New"/>
          <w:sz w:val="22"/>
        </w:rPr>
        <w:t xml:space="preserve"> e seus devidos acessórios na extremidade exterior da calçada para absorver os seguintes impactos de veículos em geral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4 (quatro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8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Julho/2021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560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>Código da Planilha: Q21SETA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>Código da Planilha: Q21SETA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3623310</wp:posOffset>
          </wp:positionH>
          <wp:positionV relativeFrom="margin">
            <wp:posOffset>-956945</wp:posOffset>
          </wp:positionV>
          <wp:extent cx="2633345" cy="42799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cs="Calibri" w:ascii="Calibri" w:hAnsi="Calibri"/>
        <w:b/>
        <w:sz w:val="28"/>
      </w:rPr>
      <w:t>MEMORIAL DESCRITIV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450590</wp:posOffset>
          </wp:positionH>
          <wp:positionV relativeFrom="margin">
            <wp:posOffset>-802005</wp:posOffset>
          </wp:positionV>
          <wp:extent cx="2633345" cy="427990"/>
          <wp:effectExtent l="0" t="0" r="0" b="0"/>
          <wp:wrapSquare wrapText="bothSides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1-09-28T13:14:00Z</cp:lastPrinted>
  <dcterms:modified xsi:type="dcterms:W3CDTF">2021-09-28T16:17:00Z</dcterms:modified>
  <cp:revision>113</cp:revision>
  <dc:subject/>
  <dc:title>OBRA:  CONSTRUÇÃO DA ESCOLA MUNICIPAL PAULO DE ALMEIDA CAMPOS</dc:title>
</cp:coreProperties>
</file>